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UCAS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enie uciśnięć klatki piersiowej za pomocą mechanicznego tłoka lub pasa obwodowego w trybie 30 ucisków / 2 oddechy ratownicze oraz możliwość pracy w trybie ciągł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kl pracy urządzen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% kompresja / 50 % dekompresj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kompresji zawarta w zakresie od 100 – 120 uciśnięć na minut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mpresji: w zakresie od 4 – 6 cm dla urządzenia typu tłok lub 20% głębokości klatki piersiowej w przypadku pasa ob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rzystosowane do wykonywania kompresji u pacjentów o szerokość klatki piersiowej min. 44 c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ania defibrylacji bez konieczności zdejmowania urządzenia z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 gotowego do pracy poniżej 10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(przez sieć WIFI ) transmisja danych medycznych z przebiegu RKO do komputerów typu PC z możliwością jednoczesnego powiadomienia (.pdf) wysyłanego automatycznie na dedykowany adres       e-mai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częstości uciśnięć klatki piersiowej za pomocą tłoka w zakresie 102 – 111 – 120 uciśnięć na minutę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głębokości uciśnięć klatki piersiowej, umożliwiająca dostosowanie głębokości do obowiązujących wytycznych ERC/AH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lna konfiguracja (przez sieć WIFI) czasu przeznaczonego na wentylację w zakresie od 3 do 5 sekun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ładowania akumulatora w urządzeniu (ładowarka wbudowana w urządzenie) lub w ładowarce zewnętrznej. Czas ładowania akumulatora od 0 do 100% max. 12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aparatu: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orba/plecak przenośny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dkładka stabilizująca pod głowę pacjenta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sy do mocowania rąk pacjenta do urządzenia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kumulator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.2 elementy do uciskania klatki piersiowej (pasy, przyssawki, lub nakładki na tłok)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ewnętrzna ładowarka (zasilacz) z sieci 230V/50 Hz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ska pod plecy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stosowania dedykowanej deski pod plecy pacjenta przeziernej dla promieni RT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Lucida Sans Unicode" w:cs="Arial" w:ascii="Arial" w:hAnsi="Arial"/>
          <w:color w:val="FF0000"/>
          <w:sz w:val="18"/>
          <w:szCs w:val="18"/>
        </w:rPr>
        <w:t xml:space="preserve">*Zamawiający opisując przedmiot zamówienia posłużył się nazwą towarową urządzenia jedynie w celu przykładowym, służącym do określenia jego parametrów. </w:t>
      </w:r>
    </w:p>
    <w:p>
      <w:pPr>
        <w:pStyle w:val="Normal"/>
        <w:autoSpaceDE w:val="false"/>
        <w:ind w:left="218" w:hanging="218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  <w:t>Dopuszcza się rozwiązania równoważne zgodne z wymaganiami określonymi w OPZ.</w:t>
      </w:r>
    </w:p>
    <w:p>
      <w:pPr>
        <w:pStyle w:val="Normal"/>
        <w:autoSpaceDE w:val="false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  <w:t>Wykonawca składający ofertę z produktem równoważnym jest zobowiązany do załączenia szczegółowej dokumentacji technicznej oraz dowodów potwierdzających spełnienie określonych w SWZ kryteriów równoważności.</w:t>
      </w:r>
    </w:p>
    <w:p>
      <w:pPr>
        <w:pStyle w:val="Normal"/>
        <w:autoSpaceDE w:val="false"/>
        <w:rPr>
          <w:rFonts w:ascii="Arial" w:hAnsi="Arial" w:eastAsia="Lucida Sans Unicode" w:cs="Arial"/>
          <w:color w:val="FF0000"/>
          <w:sz w:val="18"/>
          <w:szCs w:val="18"/>
        </w:rPr>
      </w:pPr>
      <w:r>
        <w:rPr>
          <w:rFonts w:eastAsia="Lucida Sans Unicode"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6:00Z</dcterms:modified>
  <cp:revision>15</cp:revision>
  <dc:subject/>
  <dc:title>    ZESTAWIENIE  PARAMETRÓW  TECHNICZNYCH                      </dc:title>
</cp:coreProperties>
</file>